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43307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Руководствуясь пунктом 2.14 части 2 статьи 22 Устава города Пензы,</w:t>
      </w:r>
    </w:p>
    <w:p>
      <w:pPr>
        <w:pStyle w:val="211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129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руктуру администрации города Пенз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Пензенской городской Думы </w:t>
        <w:br/>
        <w:t>от 30.06.2023 № 938-51/7 «Об утверждении структуры администрации города Пензы» («Пенза», 2023 № 8 (спецвыпуск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Настоящее решение опубликовать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 Настоящее решение вступает в силу с 01 января 2024 года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>Пензенской городской Думы</w:t>
        <w:tab/>
        <w:t xml:space="preserve">                                                                     В.Б. Мутовкин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right" w:pos="9498" w:leader="none"/>
        </w:tabs>
        <w:rPr/>
      </w:pPr>
      <w:r>
        <w:rPr>
          <w:sz w:val="28"/>
          <w:szCs w:val="28"/>
        </w:rPr>
        <w:t>Глава города Пензы</w:t>
        <w:tab/>
        <w:t xml:space="preserve">            А.Н. Бас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8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jc w:val="right"/>
        <w:rPr/>
      </w:pPr>
      <w:r>
        <w:rPr>
          <w:sz w:val="28"/>
          <w:szCs w:val="28"/>
        </w:rPr>
        <w:t>к решению Пензенской городской Думы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___________ №  _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1134" w:gutter="0" w:header="720" w:top="993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45745</wp:posOffset>
                </wp:positionV>
                <wp:extent cx="9740900" cy="5736590"/>
                <wp:effectExtent l="5080" t="5080" r="5080" b="5080"/>
                <wp:wrapNone/>
                <wp:docPr id="2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0880" cy="5736600"/>
                          <a:chOff x="0" y="0"/>
                          <a:chExt cx="9740880" cy="573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40880" cy="57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9440" y="664920"/>
                            <a:ext cx="15652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экономике и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254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9520" y="4124160"/>
                            <a:ext cx="14508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храны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0620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ава город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667440"/>
                            <a:ext cx="151560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деятельност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2553480"/>
                            <a:ext cx="14839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ёта и отчё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1279440"/>
                            <a:ext cx="14997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упр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646640"/>
                            <a:ext cx="1494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2108880"/>
                            <a:ext cx="1495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делопроизводства и техн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1402200"/>
                            <a:ext cx="15422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764800"/>
                            <a:ext cx="15717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еме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1321920"/>
                            <a:ext cx="19350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рофилактике правонарушений и работе с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религиозными организация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360" y="2242800"/>
                            <a:ext cx="1328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функционирования город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659880"/>
                            <a:ext cx="153360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земельны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664920"/>
                            <a:ext cx="136260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666000"/>
                            <a:ext cx="193500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о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640" y="1460520"/>
                            <a:ext cx="1362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спределения муниципаль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480" y="77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42960" y="2746440"/>
                            <a:ext cx="14673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билизац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160" y="4704120"/>
                            <a:ext cx="146124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- ответственный секретарь комиссии по делам несовершеннолетних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417560"/>
                            <a:ext cx="1481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395000"/>
                            <a:ext cx="151776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контролю за прохожд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по земельным и градостроите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5680" y="5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76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76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552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800" y="525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7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300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1360" y="24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836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640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2440" y="16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760" y="160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40" y="3483720"/>
                            <a:ext cx="14778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-аналитическ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576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41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8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40" y="273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200" y="320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960" y="367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5760" y="171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0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16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96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3982680"/>
                            <a:ext cx="146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тиводействия корруп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3049200"/>
                            <a:ext cx="1480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200" y="412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160" y="460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8000" y="506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309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8800" y="433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506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360" y="3483720"/>
                            <a:ext cx="14454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00" y="36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2120" y="2033280"/>
                            <a:ext cx="154224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действия развитию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56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0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504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3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1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240" y="29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966920"/>
                            <a:ext cx="14972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азвития местного самоуправле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 жизни и здоровья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080" y="524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7000" y="2250360"/>
                            <a:ext cx="14536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74120" y="244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225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9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6" style="position:absolute;margin-left:-1.95pt;margin-top:19.35pt;width:767pt;height:451.7pt" coordorigin="-39,387" coordsize="15340,9034">
                <v:rect id="shape_0" stroked="t" o:allowincell="f" style="position:absolute;left:-39;top:387;width:15339;height:9033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86;top:1434;width:246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экономике и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9,4395" to="1419,4395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38;top:6882;width:2284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храны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554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ава город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1438;width:2386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деятельности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;top:4408;width:23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ёта и отчё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;top:2402;width:236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управ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;top:2980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;top:3708;width:23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делопроизводства и техн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8;top:2595;width:242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2;top:4741;width:247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еме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2469;width:3046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рофилактике правонарушений и работе с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религиозными организация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8;top:3919;width:209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функционирования город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426;width:2414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земельным 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4;top:1434;width:2145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1436;width:3046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о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2687;width:2145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спредел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878;top:16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12;top:4712;width:2310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билизац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09;top:7795;width:230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- ответственный секретарь комиссии по делам несовершеннолетних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;top:7344;width:233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0;top:2584;width:2389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контролю за прохождением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по земельным и градостроитель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13135;top:1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628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4880;top:8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7576;top:1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62;top:86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8964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8989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9018;top:43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8777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1157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11571;top:29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11351;top:29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9;top:5873;width:2326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-аналит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3230;top: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26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2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13;top:47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11;top:54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20;top:61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30;top:3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08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29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5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1;top:6659;width:231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тиводействия корруп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;top:5189;width:2330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511;top:68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03;top:7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4871;top:83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52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88;top:72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83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5;top:5873;width:227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stroked="t" o:allowincell="f" style="position:absolute;left:14871;top:62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2;top:3589;width:2428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действия развитию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stroked="t" o:allowincell="f" style="position:absolute;left:4439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7324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0040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3150;top:14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4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6;top:30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9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;top:8209;width:2357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азвития местного самоуправления,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 жизни и здоровья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;top:86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34;top:3931;width:228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881;top:42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9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0;top:185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труктура администрации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680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35:00Z</dcterms:created>
  <dc:creator>ConsultantPlus</dc:creator>
  <dc:description/>
  <cp:keywords/>
  <dc:language>en-US</dc:language>
  <cp:lastModifiedBy>Пикалова Светлана Владимировна</cp:lastModifiedBy>
  <cp:lastPrinted>2023-12-01T15:56:00Z</cp:lastPrinted>
  <dcterms:modified xsi:type="dcterms:W3CDTF">2023-12-11T12:43:00Z</dcterms:modified>
  <cp:revision>12</cp:revision>
  <dc:subject/>
  <dc:title/>
</cp:coreProperties>
</file>